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教育部学历证书电子注册备案表的详细打印过程：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第一步：登录学信网学历查询页</w:t>
      </w:r>
      <w:r>
        <w:rPr>
          <w:color w:val="FF0000"/>
          <w:szCs w:val="21"/>
        </w:rPr>
        <w:t>http://www.chsi.com.cn/xlcx/index.jsp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第二步：选择本人查询，进行个人信息注册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第三步：注册成功。输入用户名和密码，登录学信档案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输入用户名和密码，登录学信档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6658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第四步：点击学历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8690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4219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第五步：选择立即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86829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第六步：编辑短信，获取查询码。点击查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52406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第七步：在左上角有个打印按钮，选择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学历认证途径：学信网指定认证单位联系方式见下述网站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http://www.chsi.com.cn/xlrz/201202/20120228/284945923.html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54:00Z</dcterms:created>
  <dc:creator>kkk</dc:creator>
  <dc:description/>
  <dc:language>en-US</dc:language>
  <cp:lastModifiedBy>吴明星</cp:lastModifiedBy>
  <dcterms:modified xsi:type="dcterms:W3CDTF">2018-12-11T02:54:00Z</dcterms:modified>
  <cp:revision>2</cp:revision>
  <dc:subject/>
  <dc:title/>
</cp:coreProperties>
</file>